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Как запускать программу</w:t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лекаем программу из архи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извлекаем папку с программой из архивного файла и сохраняем ее в отдельном месте. Многие делают ошибку – двойным щелчком запускают исполняемый файл внутри архивного файла, при этом система пишет «</w:t>
      </w:r>
      <w:r>
        <w:rPr>
          <w:b/>
          <w:sz w:val="28"/>
          <w:szCs w:val="28"/>
        </w:rPr>
        <w:t>Извлекаю из архива</w:t>
      </w:r>
      <w:r>
        <w:rPr>
          <w:sz w:val="28"/>
          <w:szCs w:val="28"/>
        </w:rPr>
        <w:t>», но это не так, папка с программой все равно остается внутри архива.  В этом случаи программа работает с ошиб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знак, что папка не извлечена из архива – значки файлов выглядят блек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е можете самостоятельно извлечь папку с программой из архива, пригласите специали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: при каждом новом извлечении из архива образуется программа с новым номером. Если вы извлекли программу из архива и заказали код активации, этот код подойдет только под этот экземпляр программы. На новое извлечение из архива нужно будет заказывать новый код актив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апку с программой из архива нужно извлекать один раз и сохранять один ее экземпляр в любом месте жесткого дис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гие совершают распространенную ошибку – создают огромное количество не активированных копий программы и забывают, с какой копии заказывали код активации, а потом пишут жалобу, что не подходит код актив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уем систем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 папки с программой есть файл </w:t>
      </w:r>
      <w:r>
        <w:rPr>
          <w:sz w:val="28"/>
          <w:szCs w:val="28"/>
        </w:rPr>
        <w:drawing>
          <wp:inline distT="0" distB="0" distL="0" distR="0">
            <wp:extent cx="179070" cy="19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27" r="-236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anti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каем его двойным щелчком. В Windows 10 запускаем файл от имени администратора. Запускается тестовая программа, которая определит – не будет ли мешать ваш антивирус или другие настройки системы правильной работе основной программы. В случаи успеха возникнет следующее сообщ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2605" cy="972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ши распространенные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 не извлекаете программу из архива и пытаетесь запустить ее внутри архива. При этом система может выдавать сообщения об ошибках. Используйте архиватор типа WinRAR, вынимайте программу из архива, отдельно сохраняйте папку с программой и только потом начинайте обу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 пытаетесь запустить программу на очень старых операционных системах, на которых нет нужного обновления (или оно повреждено). Для работы нужен NetFramework версии 4.0 и выше. Проверить наличие этого обновления можно скачав на главной странице нашего сайта специальную утилиту ASoft.NET Version Detector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пуску учебной программы может мешать «слишком бдительный антивирус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ускаем основную программ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утри папки с программой находим файл</w:t>
      </w:r>
      <w:r>
        <w:rPr/>
        <w:drawing>
          <wp:inline distT="0" distB="0" distL="0" distR="0">
            <wp:extent cx="2000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testHACCP</w:t>
      </w:r>
      <w:r>
        <w:rPr>
          <w:sz w:val="28"/>
          <w:szCs w:val="28"/>
        </w:rPr>
        <w:t xml:space="preserve"> (это исполняемый файл). В Windows 10 запускаем программу от имени администратора. В других версиях Windows просто кликнем этот файл двумя быстрыми щелч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ама предложит внести необходимые данные и заказать код активации. Полученный код активации подойдет только для этого экземпляра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6005" cy="3755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д активации предоставляется бесплатно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ля получения кода активации нажмите кнопк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4015" cy="243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8" r="-1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жно: не перемещайте файл  </w:t>
      </w:r>
      <w:r>
        <w:rPr/>
        <w:drawing>
          <wp:inline distT="0" distB="0" distL="0" distR="0">
            <wp:extent cx="2000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testHACCP</w:t>
      </w:r>
      <w:r>
        <w:rPr>
          <w:sz w:val="28"/>
          <w:szCs w:val="28"/>
        </w:rPr>
        <w:t xml:space="preserve"> в другое место, отдельно от папки с программой, вне этой папки он работать не будет.  Саму папку с программой можно копировать и перемещать как у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лите антивирусную программу AVAST или AVG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не гарантируют корректную работу программы, если на вашем ПК установлена антивирусная программа AVAST или ее аналог AVG. Удалите AVAST и замените его любым другим антивирус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VAST совершает огромное количество ложных срабатываний, повреждая при этом файлы полезных программ. Если полезная программа не известна AVAST, он не разрешает ей сохранять информацию в виде файлов. При этом возникает сообщение об ошиб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аше внимание, что AVAST может быть автоматически установлен из интернета, а вы об этом можете даже не зна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наличии AVAST или AVG будет свидетельствовать их логотипы, который отображается в панели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76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9144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AVAST может удалить исполняемый файл программы, даже не спросив вашего согласия, выводя при этом сообщения, что обезврежена «шпионская програм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верие к антивирусу AVAST было потеряно после того как совместное расследование, проведенное изданиями </w:t>
      </w:r>
      <w:r>
        <w:rPr>
          <w:caps/>
          <w:sz w:val="28"/>
          <w:szCs w:val="28"/>
        </w:rPr>
        <w:t xml:space="preserve">Vice Motherboard </w:t>
      </w:r>
      <w:r>
        <w:rPr>
          <w:sz w:val="28"/>
          <w:szCs w:val="28"/>
        </w:rPr>
        <w:t xml:space="preserve">и </w:t>
      </w:r>
      <w:r>
        <w:rPr>
          <w:caps/>
          <w:sz w:val="28"/>
          <w:szCs w:val="28"/>
        </w:rPr>
        <w:t>PCMag</w:t>
      </w:r>
      <w:r>
        <w:rPr>
          <w:sz w:val="28"/>
          <w:szCs w:val="28"/>
        </w:rPr>
        <w:t xml:space="preserve">, обнаружило, что антивирус </w:t>
      </w:r>
      <w:r>
        <w:rPr>
          <w:caps/>
          <w:sz w:val="28"/>
          <w:szCs w:val="28"/>
        </w:rPr>
        <w:t>Avast</w:t>
      </w:r>
      <w:r>
        <w:rPr>
          <w:sz w:val="28"/>
          <w:szCs w:val="28"/>
        </w:rPr>
        <w:t xml:space="preserve"> собирает пользовательские данные, которые затем перепродаются таким гигантам, как </w:t>
      </w:r>
      <w:r>
        <w:rPr>
          <w:caps/>
          <w:sz w:val="28"/>
          <w:szCs w:val="28"/>
        </w:rPr>
        <w:t xml:space="preserve">Google, Yelp, Microsoft, McKinsey, Pepsi, Sephora, Home Depot, Condé Nast, Intuit </w:t>
      </w:r>
      <w:r>
        <w:rPr>
          <w:sz w:val="28"/>
          <w:szCs w:val="28"/>
        </w:rPr>
        <w:t>и многим, многим друг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Forbes выяснил, что антивирус Avast эксплуатировал данные около 400 миллионов пользователей для собственного обогащения с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Windows 8, 8.1, 10 уже установлена хорошая внутренняя антивирусная защита – Защитник Windows, который намного лучше многих бесплатных антивирусных програм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03:00Z</dcterms:created>
  <dc:creator>1</dc:creator>
  <dc:description/>
  <cp:keywords/>
  <dc:language>en-US</dc:language>
  <cp:lastModifiedBy>Lenovo</cp:lastModifiedBy>
  <dcterms:modified xsi:type="dcterms:W3CDTF">2021-01-14T11:05:00Z</dcterms:modified>
  <cp:revision>37</cp:revision>
  <dc:subject/>
  <dc:title/>
</cp:coreProperties>
</file>